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CS3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/>
            </w:tblPr>
            <w:tblGrid>
              <w:gridCol w:w="5566"/>
              <w:gridCol w:w="80"/>
            </w:tblGrid>
            <w:tr>
              <w:trPr/>
              <w:tc>
                <w:tcPr>
                  <w:tcW w:w="5566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lang w:val="en-IN" w:eastAsia="en-IN"/>
                    </w:rPr>
                  </w:pPr>
                  <w:r>
                    <w:rPr>
                      <w:b/>
                    </w:rPr>
                    <w:t>PERL PROGRAMMING FOR BIOLOGICAL APPLICATIONS</w:t>
                  </w:r>
                </w:p>
              </w:tc>
              <w:tc>
                <w:tcPr>
                  <w:tcW w:w="8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lang w:val="en-IN" w:eastAsia="en-IN"/>
                    </w:rPr>
                  </w:pPr>
                  <w:r>
                    <w:rPr>
                      <w:lang w:val="en-IN" w:eastAsia="en-IN"/>
                    </w:rPr>
                  </w:r>
                </w:p>
              </w:tc>
            </w:tr>
          </w:tbl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ite an instance for perl variable interpo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List out the features of perl programming and explain its applications in computational bi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120" w:after="0"/>
              <w:contextualSpacing/>
              <w:jc w:val="both"/>
              <w:rPr/>
            </w:pPr>
            <w:r>
              <w:rPr/>
              <w:t>Write a perl script to store sequences using different types of data. Also describe the various data types in per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following with syntax for pearl and examples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) Until loop   ii) For-each-loop  iii) Do-while loop  iv) Nested loop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various types of operators used in perl showing syntax and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a short note on perl subrout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velop subroutines with following parameters :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i) Passing arguments to subroutines     ii) Passing list to subroutines   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ii) Passing hashes to subroutin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Show script that well explains the concept of perl file handling with all entities and defin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a perl program to determine the frequencies of nucleotides using regular expression. Also describe the features of rege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llustrate and explain the architecture of Perl – CGI interfa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a CGI program and explain its compil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Mention the features of perl modules and pack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bookmarkStart w:id="0" w:name="_GoBack"/>
            <w:r>
              <w:rPr/>
              <w:t>Develop a user defined biopackage to read a nucleotide sequence file and to print the sequence data in fasta format.</w:t>
            </w:r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890CA2D-A124-466E-AAF7-F9C26068E1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256</Words>
  <Characters>1461</Characters>
  <CharactersWithSpaces>171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3:19:00Z</dcterms:created>
  <dc:creator>Ku</dc:creator>
  <dc:description/>
  <dc:language>en-US</dc:language>
  <cp:lastModifiedBy>Admin</cp:lastModifiedBy>
  <cp:lastPrinted>2018-03-19T16:31:00Z</cp:lastPrinted>
  <dcterms:modified xsi:type="dcterms:W3CDTF">2018-05-14T10:4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